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bel" w:hAnsi="Corbel" w:cs="Corbel"/>
          <w:b/>
          <w:b/>
          <w:sz w:val="40"/>
          <w:szCs w:val="40"/>
        </w:rPr>
      </w:pPr>
      <w:r>
        <w:rPr>
          <w:rFonts w:cs="Corbel" w:ascii="Corbel" w:hAnsi="Corbel"/>
          <w:b/>
          <w:sz w:val="40"/>
          <w:szCs w:val="40"/>
        </w:rPr>
        <w:t>Grammar test Answers</w:t>
      </w:r>
    </w:p>
    <w:p>
      <w:pPr>
        <w:pStyle w:val="Normal"/>
        <w:rPr>
          <w:rFonts w:ascii="Corbel" w:hAnsi="Corbel" w:cs="Corbel"/>
          <w:b/>
          <w:b/>
          <w:sz w:val="40"/>
          <w:szCs w:val="40"/>
        </w:rPr>
      </w:pPr>
      <w:r>
        <w:rPr>
          <w:rFonts w:cs="Corbel" w:ascii="Corbel" w:hAnsi="Corbel"/>
          <w:b/>
          <w:sz w:val="40"/>
          <w:szCs w:val="40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What is a noun?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The name of a person, place or thing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What is a proper noun?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The special name of a person, place or thing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What is a common noun?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The name of any ordinary thing you can see and touch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Which noun has a capitol letter?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proper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Change the following nouns to common or proper by adding or removing the capitol letter.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House</w:t>
        <w:tab/>
        <w:t>_____________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dog</w:t>
        <w:tab/>
        <w:t>_____________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mum</w:t>
        <w:tab/>
        <w:t>_____________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River</w:t>
        <w:tab/>
        <w:t>_____________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sydney</w:t>
        <w:tab/>
        <w:t>_____________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Mountain</w:t>
        <w:tab/>
        <w:t>_____________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christmas</w:t>
        <w:tab/>
        <w:t>_____________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What is plural?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More than one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What is singular?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one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Change the following words to plural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Leg</w:t>
        <w:tab/>
        <w:t>_____________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Boy</w:t>
        <w:tab/>
        <w:t>_____________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Baby</w:t>
        <w:tab/>
        <w:t>_____________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Change the following words to singular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Girls</w:t>
        <w:tab/>
        <w:t>_____________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Men</w:t>
        <w:tab/>
        <w:t>_____________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Toys</w:t>
        <w:tab/>
        <w:t>_____________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What is a pronoun?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A word used in place of a noun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What is a verb?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A doing/action word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What is an Adverb?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Adds meaning/description to a verb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What is an Adjective?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a word used to describe a noun</w:t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orbel" w:hAnsi="Corbel" w:cs="Corbel"/>
        </w:rPr>
      </w:pPr>
      <w:r>
        <w:rPr>
          <w:rFonts w:cs="Corbel" w:ascii="Corbel" w:hAnsi="Corbel"/>
        </w:rPr>
        <w:t>What is a preposition?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Show relationship between nouns and pronouns, i.e. in, near, beneath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22:45:00Z</dcterms:created>
  <dc:creator>Brigitte</dc:creator>
  <dc:description/>
  <cp:keywords/>
  <dc:language>en-US</dc:language>
  <cp:lastModifiedBy>Brigitte</cp:lastModifiedBy>
  <dcterms:modified xsi:type="dcterms:W3CDTF">2009-02-11T22:45:00Z</dcterms:modified>
  <cp:revision>2</cp:revision>
  <dc:subject/>
  <dc:title>Grammar test</dc:title>
</cp:coreProperties>
</file>